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tbl>
      <w:tblPr>
        <w:tblW w:w="978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667"/>
      </w:tblGrid>
      <w:tr>
        <w:trPr>
          <w:trHeight w:val="2284" w:hRule="atLeas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textAlignment w:val="baselin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431800" cy="546100"/>
                  <wp:effectExtent l="0" t="0" r="0" b="0"/>
                  <wp:wrapNone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Unione Europe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jc w:val="center"/>
              <w:textAlignment w:val="baselin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PUBBLICA ITALIAN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 Siciliana</w:t>
            </w:r>
          </w:p>
          <w:p>
            <w:pPr>
              <w:pStyle w:val="Normal"/>
              <w:spacing w:before="240" w:after="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ato dell'istruzione e della formazione professionale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textAlignment w:val="baselin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ipartimento Regionale dell’Istruzione, dell’Università e del Diritto allo Studio</w:t>
            </w:r>
          </w:p>
          <w:p>
            <w:pPr>
              <w:pStyle w:val="Normal"/>
              <w:keepNext w:val="true"/>
              <w:jc w:val="center"/>
              <w:textAlignment w:val="baseline"/>
              <w:rPr>
                <w:rFonts w:eastAsia="Lucida Sans Unicode"/>
                <w:bCs/>
                <w:i/>
                <w:i/>
                <w:sz w:val="20"/>
                <w:szCs w:val="20"/>
              </w:rPr>
            </w:pPr>
            <w:r>
              <w:rPr>
                <w:rFonts w:eastAsia="Lucida Sans Unicode"/>
                <w:bCs/>
                <w:i/>
                <w:sz w:val="20"/>
                <w:szCs w:val="20"/>
              </w:rPr>
              <w:t xml:space="preserve">Servizio III </w:t>
            </w:r>
          </w:p>
          <w:p>
            <w:pPr>
              <w:pStyle w:val="Normal"/>
              <w:keepNext w:val="tru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</w:rPr>
              <w:t>Programmazione e gestione interventi in materia di università, ricerca scientifica e tecnologica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</w:tcPr>
                <w:tbl>
                  <w:tblPr>
                    <w:tblW w:w="7735" w:type="dxa"/>
                    <w:jc w:val="left"/>
                    <w:tblInd w:w="1479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extAlignment w:val="baseline"/>
                          <w:rPr>
                            <w:lang w:eastAsia="it-IT"/>
                          </w:rPr>
                        </w:pPr>
                        <w:bookmarkStart w:id="0" w:name="_1440258665"/>
                        <w:bookmarkEnd w:id="0"/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2" name="Immagin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magin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3" name="Immagin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magin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eastAsia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extAlignment w:val="baseline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</w:r>
                </w:p>
              </w:tc>
              <w:tc>
                <w:tcPr>
                  <w:tcW w:w="3181" w:type="dxa"/>
                  <w:tcBorders/>
                </w:tcPr>
                <w:tbl>
                  <w:tblPr>
                    <w:tblW w:w="7735" w:type="dxa"/>
                    <w:jc w:val="left"/>
                    <w:tblInd w:w="1873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eastAsia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extAlignment w:val="baseline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kern w:val="2"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zh-C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right="0" w:hanging="0"/>
        <w:jc w:val="left"/>
        <w:rPr>
          <w:sz w:val="18"/>
          <w:szCs w:val="18"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u w:val="single"/>
        </w:rPr>
        <w:t>ALLEGATO   2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VVISO n. 3/2022 PER IL FINANZIAMENTO DI CONTRATTI DI FORMAZIONE SPECIALISTICA NELL’AREA MEDICO-SANITARIA IN SICILIA </w:t>
      </w:r>
      <w:r>
        <w:rPr>
          <w:rFonts w:cs="Arial" w:ascii="Arial" w:hAnsi="Arial"/>
          <w:b/>
          <w:sz w:val="22"/>
          <w:szCs w:val="22"/>
        </w:rPr>
        <w:t>- a.a. 2021/202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 UNILATERALE 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Il/La sottoscritto/a, …………………..…........(d’ora in avanti specializzando) nato/a a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Domiciliato in ……………………………………. Via ………………………………. N. ……………….. CAP……………….</w:t>
      </w:r>
    </w:p>
    <w:p>
      <w:pPr>
        <w:pStyle w:val="Corpodeltesto21"/>
        <w:spacing w:lineRule="auto" w:line="276" w:before="0" w:after="40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tratto di formazione specialistic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………………………. della Scuola di specializzazione in ………………………….. con sede presso l’Università degli studi di……………………… per l’importo mensile pari a € 2.083,34 per il primo e secondo anno, e € 2.166,67 per gli anni a partire dal terzo, finanziato dalla Regione Siciliana operazione CUP……………………………………. </w:t>
      </w:r>
    </w:p>
    <w:p>
      <w:pPr>
        <w:pStyle w:val="Corpodeltesto21"/>
        <w:spacing w:lineRule="auto" w:line="276" w:before="0" w:after="4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- che la Regione Siciliana ha approvato con D.D.G. n. 1726 del 19/09/2022  l’Avviso pubblico n. 3/2022 “per il finanziamento di contratti di formazione specialistica nell’area medico-sanitaria in Sicilia - a.a. 2021/2022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Avviso n. 3/2022 “per il finanziamento di contratti di formazione specialistica nell’area medico-sanitaria in Sicilia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lo specializzando, di cui all’Avviso n. 3/2022, nonché delle condizioni e delle modalità con le quali viene corrisposto agli assegnatari dei contratti di formazione specialistica l’importo mensile pari a € 2.083,34 per il primo e secondo anno, e € 2.166,67 per gli anni a partire dal terzo, a lordo delle ritenute previste per legge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nel caso di trasferimento - essendo destinatario del contratto regionale finanziato nell’ambito del PR FSE+ Sicilia 21-27 - anche presso altre scuole di specializzazione presenti sul territorio regionale, non sarà riconosciuto il rimborso per i mesi di corso frequentati presso la struttura di destin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di  </w:t>
      </w:r>
      <w:r>
        <w:rPr>
          <w:rFonts w:eastAsia="Calibri" w:cs="Arial" w:ascii="Arial" w:hAnsi="Arial"/>
          <w:sz w:val="22"/>
          <w:szCs w:val="22"/>
        </w:rPr>
        <w:t>rinuncia o interruzione del corso nei primi 3 mesi del primo anno di corso</w:t>
      </w:r>
      <w:r>
        <w:rPr>
          <w:rFonts w:cs="Arial" w:ascii="Arial" w:hAnsi="Arial"/>
          <w:sz w:val="22"/>
          <w:szCs w:val="22"/>
        </w:rPr>
        <w:t xml:space="preserve"> non sono riconosciuti dalla Regione i fondi erogati </w:t>
      </w:r>
      <w:r>
        <w:rPr>
          <w:rFonts w:eastAsia="Calibri" w:cs="Arial" w:ascii="Arial" w:hAnsi="Arial"/>
          <w:sz w:val="22"/>
          <w:szCs w:val="22"/>
        </w:rPr>
        <w:t>a favore dello specializzand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, in caso di sospensione dovuta per legge, il contratto regionale/borsa di studio verrà sospe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 i pagamenti relativi al contratto di specializzazione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 Decreto del Ministero dell'Università e della Ricerca, Segretariato Generale, Direzione Generale degli ordinamenti della formazione superiore e del diritto allo studio, del 27 maggio 2022, n. 909, recante disposizioni per l'ammissione dei medici alle Scuole di Specializzazione di area sanitaria per l'a.a. 2021-2022;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e trasmettere bimestralmente schede mensili sull’attività realizzata, debitamente firmate dallo specializzando per ciascun mese del periodo di riferimento e controfirmate da parte del responsabile del cor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una relazione finale, debitamente firmata dallo specializzando e controfirmata da parte del responsabile del corso che descrive le attività svolte, i principali risultati conseguiti, eventuali pubblicazioni, nonché eventual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l’importo previsto dal contratto di specializz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1060/2021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voler ricevere il pagamento del contratto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……………….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.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 copia documento di identità</w:t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  <w:lang w:eastAsia="zh-CN"/>
    </w:rPr>
  </w:style>
  <w:style w:type="paragraph" w:styleId="Regione">
    <w:name w:val="Regione"/>
    <w:basedOn w:val="Normal"/>
    <w:qFormat/>
    <w:pPr>
      <w:ind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8:00Z</dcterms:created>
  <dc:creator>Ufficio</dc:creator>
  <dc:description/>
  <cp:keywords/>
  <dc:language>en-US</dc:language>
  <cp:lastModifiedBy>Maria Dieli</cp:lastModifiedBy>
  <cp:lastPrinted>2020-09-30T09:29:00Z</cp:lastPrinted>
  <dcterms:modified xsi:type="dcterms:W3CDTF">2023-05-17T09:07:00Z</dcterms:modified>
  <cp:revision>7</cp:revision>
  <dc:subject/>
  <dc:title>Ecc</dc:title>
</cp:coreProperties>
</file>